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81940</wp:posOffset>
                </wp:positionV>
                <wp:extent cx="46863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Землетрясе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Лист планирования работы в групп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pt;mso-wrap-distance-left:9.05pt;mso-wrap-distance-right:9.05pt;mso-wrap-distance-top:0pt;mso-wrap-distance-bottom:0pt;margin-top:22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2A7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Землетрясе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2A7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2A7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Лист планирования работы в групп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256030" cy="910590"/>
            <wp:effectExtent l="0" t="0" r="0" b="0"/>
            <wp:docPr id="2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Проблемный вопрос для наших исследований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81"/>
        <w:gridCol w:w="990"/>
        <w:gridCol w:w="991"/>
        <w:gridCol w:w="1981"/>
        <w:gridCol w:w="1981"/>
      </w:tblGrid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4005</wp:posOffset>
                </wp:positionH>
                <wp:positionV relativeFrom="paragraph">
                  <wp:posOffset>-9139555</wp:posOffset>
                </wp:positionV>
                <wp:extent cx="6743700" cy="9944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15pt;margin-top:-719.65pt;width:530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onews.ca/newsphotos/4076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27:00Z</dcterms:created>
  <dc:creator>Евгения </dc:creator>
  <dc:description/>
  <cp:keywords/>
  <dc:language>en-US</dc:language>
  <cp:lastModifiedBy>студент</cp:lastModifiedBy>
  <dcterms:modified xsi:type="dcterms:W3CDTF">2010-05-18T12:27:00Z</dcterms:modified>
  <cp:revision>2</cp:revision>
  <dc:subject/>
  <dc:title>Лист планирования работы в группе</dc:title>
</cp:coreProperties>
</file>